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14368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10474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41826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2029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