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384209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652777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