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78208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05659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54743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58627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