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19406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1940629"/>
      <w:bookmarkStart w:id="1" w:name="__Fieldmark__0_19719406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