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63892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35844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