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8610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21655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3222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8580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