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36550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04544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59679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72336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