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471010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50317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428424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