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35414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52604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177091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