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72496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077431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65593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