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8487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95627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13562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4648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14656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44514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05430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8352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