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0111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80782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96946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60670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