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0780646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6224449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6178661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4034652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7744319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8976378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8398982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9006551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