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657990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2632615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2665299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9026596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