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62415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48449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37741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