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928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903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9547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1610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7681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432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042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8474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823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492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619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535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8666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