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278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156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988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522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466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99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699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189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582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106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749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720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849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566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070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545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232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