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952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330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373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760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706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183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228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984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253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620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917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313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669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795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015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