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4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44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32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625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8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03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69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39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77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79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5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9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99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