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22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9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39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75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3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14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747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14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024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742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6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29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62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65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795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878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