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994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070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628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316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319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606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85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812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572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67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113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329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978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495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732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