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260655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1801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7088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