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398119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59794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