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72275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79583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