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643128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850871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06730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17943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009853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428673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51175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649638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06758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627612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609706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4459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9351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723764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755312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129704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55869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01307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72237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68696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12736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913576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291771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515057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605170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791839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58390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051389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666703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26314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668925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280225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35954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27912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90462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01046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85837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99745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041076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