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4731103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12192010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5287338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14674886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1063487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5581591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8391863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1634010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6622767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1557224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10463915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8716556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0845860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4395473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5784001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8046077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4621311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4556264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4875152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5257366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4757891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3174063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4566541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3193643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1197645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6049225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8314967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9457631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3915778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9615077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7461105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3529442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12326478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598414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9370676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3975530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0343000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9721075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2075919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