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8466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73906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65806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48374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12000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16266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28397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00902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4269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9290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2538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8103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93535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48387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51277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15109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1764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3972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041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21685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91419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94877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51584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32705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54996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85206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9781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1153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64440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17554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72572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38360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8314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51666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0803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2217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85912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59098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5263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