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995947611"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311793116"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536893779"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663675995"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294692978"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772610787"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781699982"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2018484529"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2065510585"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022833653"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070330702"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306251436"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307762078"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613562622"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50272246"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250115805"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316527515"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242131278"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999857149"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2086694588"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179849893"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978639648"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543668835"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861183059"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712008166"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2072780485"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881915601"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995314095"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2066837033"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178157812"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033097250"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750074751"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908083145"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289950219"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121532302"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208499966"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415362911"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564377268"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656755903"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