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68656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6208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395513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2553093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