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027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9725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995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