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890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247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266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782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